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«УГРАНСКИЙ МУНИЦИПАЛЬНЫЙ ОКРУГ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5 ноября 2025 года                                                                                         № 67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  утверждении   плана  контрольных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й  по внутреннему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му финансовому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ю    на      2026 год</w:t>
      </w:r>
    </w:p>
    <w:p>
      <w:pPr>
        <w:pStyle w:val="Normal"/>
        <w:ind w:left="-426" w:hanging="1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о исполнение  статьи 269.2 Бюджетного кодекса Российской Федерации, ч.3 и ч.8 ст.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 Федерального стандарта внутреннего государственного (муниципального) финансового контроля «Планирование проверок, ревизий и обследований», утвержденного постановлением Правительства Российской Федерации от 27.02.2020 № 208 </w:t>
      </w:r>
      <w:r>
        <w:rPr>
          <w:b/>
          <w:sz w:val="28"/>
          <w:szCs w:val="28"/>
        </w:rPr>
        <w:t>приказываю:</w:t>
      </w:r>
      <w:r>
        <w:rPr>
          <w:sz w:val="28"/>
          <w:szCs w:val="28"/>
        </w:rPr>
        <w:t xml:space="preserve">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 план   контрольных мероприятий  по внутреннему муниципальному финансовому контролю на 2026 год согласно приложению (далее – План). 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Должностным     лицам    финансового    управления      Администрации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го    образования       «Угранский муниципальный округ»   Смоленской     области, уполномоченным на осуществление  внутреннего муниципального финансового контроля,   обеспечить  организацию  выполнения   утвержденного       настоящим приказом Плана.</w:t>
      </w:r>
    </w:p>
    <w:p>
      <w:pPr>
        <w:pStyle w:val="Normal"/>
        <w:ind w:left="142" w:hanging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Разместить утвержденный План на официальном сайте  Администрации </w:t>
      </w:r>
    </w:p>
    <w:p>
      <w:pPr>
        <w:pStyle w:val="Normal"/>
        <w:ind w:left="142" w:hanging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го образования «Угранский  муниципальный округ»         Смоленской области.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И.А. Сафронова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3:35:00Z</dcterms:created>
  <dc:creator>Admin</dc:creator>
  <dc:description/>
  <cp:keywords/>
  <dc:language>en-US</dc:language>
  <cp:lastModifiedBy>asus</cp:lastModifiedBy>
  <cp:lastPrinted>2025-12-16T11:44:00Z</cp:lastPrinted>
  <dcterms:modified xsi:type="dcterms:W3CDTF">2025-12-16T08:46:00Z</dcterms:modified>
  <cp:revision>38</cp:revision>
  <dc:subject/>
  <dc:title>ПРИКАЗ</dc:title>
</cp:coreProperties>
</file>